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проведении годового общего собрания акционеров акционерного общества «Якутскгеофиз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ссия, Республика Саха (Якутия), г. Якут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акционеры!</w:t>
      </w:r>
    </w:p>
    <w:p>
      <w:pPr>
        <w:pStyle w:val="Normal"/>
        <w:shd w:fill="FFFFFF" w:val="clear"/>
        <w:spacing w:lineRule="exact" w:line="274" w:before="0" w:after="0"/>
        <w:ind w:right="2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«Об акционерных обществах» Акционерное общество «Якутскгеофизика» (далее – «Общество») уведомляет Вас о созыве годового Общего собрания акционеров. Форма проведения общего собрания акционеров: совместное присутствие акционеров (собрание). Дата проведения собрания: 27 июня  2017 года в  10 час. 00 минут по местному времени. Время начала регистрации участников годового Общего собрания акционеров: 9 час. 00 минут по местному времени. Место проведения годового Общего собрания акционеров: г. Якутск, ул. Билибина, 1, актовый зал.</w:t>
      </w:r>
    </w:p>
    <w:p>
      <w:pPr>
        <w:pStyle w:val="Normal"/>
        <w:shd w:fill="FFFFFF" w:val="clear"/>
        <w:spacing w:lineRule="exact" w:line="274" w:before="0" w:after="0"/>
        <w:ind w:right="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, по которому должны направляться бюллетени для голосования: ОАО Республиканский специализированный регистратор «Якутский фондовый центр», являющийся держателем реестра акционеров АО «Якутскгеофизика»: 677007, Россия, Республика Саха (Якутия), г. Якутск, пер. Глухой, д.2/1. Дата окончания приема бюллетеней для голосования – 24 июня 2017 г.</w:t>
      </w:r>
    </w:p>
    <w:p>
      <w:pPr>
        <w:pStyle w:val="Normal"/>
        <w:shd w:fill="FFFFFF" w:val="clear"/>
        <w:spacing w:lineRule="exact" w:line="274" w:before="0" w:after="0"/>
        <w:ind w:right="2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ок лиц, имеющих право на участие в общем собрании акционеров, составлен по состоянию на 03 июня 2017 года. Для регистрации с целью участия в годовом общем собрании акционеров АО «Якутскгеофизика» необходимо иметь при себе паспорт или иной документ, удостоверяющий  личность, а в случае передачи полномочий на участие в годовом общем собрании акционеров АО «Якутскгеофизика» представителю, последнему необходимо иметь при себе паспорт или иной документ, удостоверяющий личность и надлежащим образом оформленную доверенность в соответствии с Гражданским кодексом РФ.</w:t>
      </w:r>
    </w:p>
    <w:p>
      <w:pPr>
        <w:pStyle w:val="Normal"/>
        <w:shd w:fill="FFFFFF" w:val="clear"/>
        <w:spacing w:lineRule="exact" w:line="274" w:before="0" w:after="0"/>
        <w:ind w:right="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годового общего собрания акционеров включает следующие вопросы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 w:before="0" w:after="0"/>
        <w:ind w:left="1068" w:right="24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 утверждении годового отчета Общества за 2016 год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 w:before="0" w:after="0"/>
        <w:ind w:left="1068" w:right="24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 утверждении годовой бухгалтерской (финансовой) отчетности Общества за 2016 год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 w:before="0" w:after="0"/>
        <w:ind w:left="1068" w:right="24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распределении прибыли и убытков Общества по результатам отчетного 2016  года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 w:before="0" w:after="0"/>
        <w:ind w:left="1068" w:right="24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размерах, сроках и форме выплаты дивидендов по результатам отчетного 2016 года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 w:before="0" w:after="0"/>
        <w:ind w:left="1068" w:right="24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 избрании Совета директоров Общества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 w:before="0" w:after="0"/>
        <w:ind w:left="1068" w:right="24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 избрании Ревизионной комиссии Общества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 w:before="0" w:after="0"/>
        <w:ind w:left="1068" w:right="24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 утверждении Аудитора Общества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 w:before="0" w:after="0"/>
        <w:ind w:left="1068" w:right="24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 одобрении заключения договора залога акций АО «Иркутское электроразведочное предприятие» с «Газпромбанк» (АО).</w:t>
      </w:r>
    </w:p>
    <w:p>
      <w:pPr>
        <w:pStyle w:val="Normal"/>
        <w:shd w:fill="FFFFFF" w:val="clear"/>
        <w:spacing w:lineRule="exact" w:line="274" w:before="0" w:after="0"/>
        <w:ind w:right="24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решением Совета директоров АО «Якутскгеофизика» (Протокол № 19 от 23.05.2017 года), к информации (материалам) к годовому Общему собранию акционеров, которое состоится 27 июня 2017 года, относятся: </w:t>
      </w:r>
      <w:r>
        <w:rPr>
          <w:rFonts w:cs="Times New Roman" w:ascii="Times New Roman" w:hAnsi="Times New Roman"/>
          <w:bCs/>
          <w:sz w:val="24"/>
          <w:szCs w:val="24"/>
        </w:rPr>
        <w:t xml:space="preserve">1) годовой отчет Общества за 2016 год; 2) годовая бухгалтерская (финансовая) отчетность за 2016 год, в том числе заключение Аудитора по результатам проверки годовой бухгалтерской (финансовой) отчетности; 3) заключение Ревизионной комиссии Общества по результатам проверки годовой бухгалтерской (финансовой) отчетности Общества за 2016год; 4) рекомендации по распределению прибыли и убытков Общества по результатам отчетного 2016 года, а также по размеру, срокам и форме выплаты дивидендов по акциям Общества; 5) сведения о кандидатах в Совет директоров, Ревизионную комиссию и о наличии/отсутствии письменного согласия кандидатов на избрание их в указанные органы Общества; 6) сведения об Аудиторе Общества; 7) формулировки проектов решений по вопросам повестки дня годового Общего собрания акционеров Общества; 8) проект договора залога акций АО «Иркутское электроразведочное предприятие» с «Газпромбанк» (АО). </w:t>
      </w:r>
    </w:p>
    <w:p>
      <w:pPr>
        <w:pStyle w:val="Normal"/>
        <w:shd w:fill="FFFFFF" w:val="clear"/>
        <w:spacing w:lineRule="exact" w:line="274" w:before="0" w:after="0"/>
        <w:ind w:right="24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кционеры могут ознакомиться с информацией (материалами), подлежащей предоставлению при подготовке к проведению общего собрания акционеров по адресу: 677008, Россия, Республика Саха (Якутия), г. Якутск, ул. Билибина, 1, АО «Якутскгеофизика», приемная генерального директора/временно исполняющего обязанности генерального директора с 06 июня  2017 г. по рабочим дням с «8» час. «30» минут до «17» час. «00» минут, обеденный перерыв с «12» час «00» минут до «13» час. «00» минут». </w:t>
      </w:r>
    </w:p>
    <w:p>
      <w:pPr>
        <w:pStyle w:val="Normal"/>
        <w:shd w:fill="FFFFFF" w:val="clear"/>
        <w:spacing w:lineRule="exact" w:line="274" w:before="0" w:after="0"/>
        <w:ind w:right="24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директоров АО «Якутскгеофизика»</w:t>
      </w:r>
    </w:p>
    <w:sectPr>
      <w:type w:val="nextPage"/>
      <w:pgSz w:w="11906" w:h="16838"/>
      <w:pgMar w:left="567" w:right="454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8:23:00Z</dcterms:created>
  <dc:creator>Шмырев</dc:creator>
  <dc:description/>
  <cp:keywords/>
  <dc:language>en-US</dc:language>
  <cp:lastModifiedBy>V_Nesterova</cp:lastModifiedBy>
  <cp:lastPrinted>2017-05-17T11:12:00Z</cp:lastPrinted>
  <dcterms:modified xsi:type="dcterms:W3CDTF">2017-05-19T02:47:00Z</dcterms:modified>
  <cp:revision>89</cp:revision>
  <dc:subject/>
  <dc:title>З А К Р Ы Т О Е   А К Ц И О Н Е Р Н О Е   О Б Щ Е С Т В О</dc:title>
</cp:coreProperties>
</file>